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5858191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2260230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20562915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0276533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6390939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203909614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1650738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2447665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062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8990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